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7643107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9531941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9325621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02298805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785845884"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335258425"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469781354"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